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по геологии 2020-2021 учебный год,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и баллы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ксимальный балл - 100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82"/>
        <w:gridCol w:w="1672"/>
        <w:gridCol w:w="652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7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 за правильный отв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менная соль (галит)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Рекомендуется засчитывать ответ соли как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8 балл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а за ответ карбонатные породы, гипс засчитывать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5 балл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возраста горных пород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балл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восстановление палеогеографии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некоторые из окаменелостей имеют породообразующее значение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стралия – Гибсон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Африка – Сахар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Евразия – Гоби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Южная Америка – Атакама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цилинд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^2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радиус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ысота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сса жидк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лотность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правильного решения все значения нужно перевести в размерность С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3.14*0.08м.^2*1360м.=27,33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=900 кг/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*314,81 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=24597,5кг (24,6 т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учае если допущена арифметическая ошибка рекомендуется засчитывать 10 баллов.</w:t>
            </w:r>
          </w:p>
        </w:tc>
      </w:tr>
    </w:tbl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36:00Z</dcterms:created>
  <dc:creator>Рафаэль</dc:creator>
  <dc:description/>
  <cp:keywords/>
  <dc:language>en-US</dc:language>
  <cp:lastModifiedBy>user2</cp:lastModifiedBy>
  <cp:lastPrinted>2015-11-02T17:51:00Z</cp:lastPrinted>
  <dcterms:modified xsi:type="dcterms:W3CDTF">2020-12-13T14:45:00Z</dcterms:modified>
  <cp:revision>7</cp:revision>
  <dc:subject/>
  <dc:title/>
</cp:coreProperties>
</file>